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高级专业技术职务任职资格评审专业技术工作总结打印纸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172"/>
        <w:gridCol w:w="1839"/>
        <w:gridCol w:w="1837"/>
        <w:gridCol w:w="5050"/>
      </w:tblGrid>
      <w:tr>
        <w:trPr>
          <w:trHeight w:val="45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说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: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专业技术工作总结一律用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A3(420*297)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纸打印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格式照此表原样设置。须打印提交一式五份。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有关个人信息只准在密封栏内显示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总结中涉及的本人信息内容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一律用“本人、本单位、本部门、本市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县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等表示。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总结字数一般控制在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00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字以内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7:00Z</dcterms:created>
  <dc:creator>d</dc:creator>
  <dc:description/>
  <cp:keywords/>
  <dc:language>en-US</dc:language>
  <cp:lastModifiedBy>19362</cp:lastModifiedBy>
  <cp:lastPrinted>2016-08-29T10:15:00Z</cp:lastPrinted>
  <dcterms:modified xsi:type="dcterms:W3CDTF">2022-08-24T08:5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